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610001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79445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65013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216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