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7932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065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38458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6452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