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42586576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93017730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76732369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47335646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