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8309448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9236911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