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62942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13500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8661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91513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