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49867594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65199250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12070781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92653521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