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19744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6003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460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6269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