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41815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2417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57802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11096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