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46303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1517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1940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53414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