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5535076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4581718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4396439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7947043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