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517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800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592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187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