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616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892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900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177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