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993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186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322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819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