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062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9023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745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7525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