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14583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28484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25520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80489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