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476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424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752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0521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