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3404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54685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21042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5449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