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51892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50202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47892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63054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