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4605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52020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12198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22836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2879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21867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54852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81350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12439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9649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17250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