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0157158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0715768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4846536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5749496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8861613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3622318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373788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3039667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4968000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2060889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8651042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