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29654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39746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68523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77641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60419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04520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62726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03626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85428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76924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81210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