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882098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165188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610716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655147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826890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135767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82343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230331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084352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0194578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567501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