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44315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544094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65685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8736087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76711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26915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37311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54370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49291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98525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25274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