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60842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411099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076265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937878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483487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716698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7751099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2686579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125299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744685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413596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