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8084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26111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32085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95078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33400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22670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177100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4698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153924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1771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20221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