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177919505"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334199507"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