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532810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60481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345573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158848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876027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2222533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35138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154754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10197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258459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981481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