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LTER_FOLD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FILTER P l = FOLDR(\x l'. (P x =&gt; CONS x l' | l'))[]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