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OG_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. 1 &lt; r ==&gt; (LOG r 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