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_TYPE : ((type # type)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types in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ype, instant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PE} is a primitive rule in the HOL logic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of typ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  INST_TYPE [(ty1,vty1);...;(tyn,vty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ty1,...,tyn/vty1,...,vty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none of the types {vtyi} are free in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ll be renamed if necessary to prevent distinct variable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after the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PE} fails if any of the type variables occurs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of the theorem, or if upon instantiation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with the same name) becom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PE} is employed to make use of polymorphic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one wanted to specialize the theorem {EQ_SYM_EQ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lues, the first attempt could be to use {SPECL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PECL ["a:num"; "b:num"] EQ_SYM_EQ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failed     SP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ailure occurred because {EQ_SYM_EQ} contains polymorphic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pecialization can be obtained by using {INST_TYP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PECL ["a:num"; "b:num"] (INST_TYPE [":num",":*"] EQ_SYM_EQ)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a = b) = (b 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, INST_TY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