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ty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ty_read : (void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single character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tty_read()} will read a single character from the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an interactive HOL session will normally be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fail under obscure system-dependen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a check on the deletion of a fi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ty_write `Delete GONK.th (y/n)?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ty_read()=`y` =&gt; unlink `GONK.th` | 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GONK.th (y/n)?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ime: 0.0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haracter is read per call of {tty_read()}, and remai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to the ML interpreter as usual. It is of course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{tty_read()} (e.g. via a {while} loop) to read in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_openw, close, openi, openw, read, tty_write,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