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455678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1230098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1778531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9664879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