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384023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891488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2062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34301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