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445475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59536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