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42211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2927898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0197583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37269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