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42601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122437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1978792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