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77859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78520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