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35510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90869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