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34913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1765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13481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99088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