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05870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49086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36426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1538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