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386419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01025969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96865668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