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72667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87585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35667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