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9915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15644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59847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