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30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79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95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7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15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72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03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56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25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202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6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2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1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