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7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4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229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62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467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62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23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283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1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15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8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47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0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85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37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