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0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67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04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34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6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839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730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4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96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22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2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36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