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824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784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345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11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26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921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28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63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598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839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728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176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295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18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62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