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637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217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417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404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534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815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924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263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426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190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649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911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336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017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658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503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24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