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99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904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331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861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837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55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118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352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467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271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816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40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915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438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445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130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845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