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665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931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374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962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306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030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856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669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643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489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423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154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352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114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589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014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731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