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8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531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470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47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223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87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815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626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326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79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92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675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397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