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8157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5268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06760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8678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1127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90786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5022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6098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11247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1809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33541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75633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584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31698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4093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