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79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77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50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14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47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8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46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58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97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8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6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84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38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086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84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63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41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