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147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8996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7230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4535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4849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5443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1124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1083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8835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5613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251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742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7891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