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41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47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49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78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7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61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590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34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4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278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5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335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0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3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