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455017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76899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