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57243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96664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90957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3319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37287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76950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88231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68121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90537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64886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40594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11641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49625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0626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53419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76391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98887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2725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36366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38425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85947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40106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54221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68037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12869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22527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82414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04983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505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17797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19134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9342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95600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80572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78071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00425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12006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01622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69642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