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0318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11786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15056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30149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68661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86141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79749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58172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81381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3235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73565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30044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80632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21114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42965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54125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69253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58506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2191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95251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95775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04353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97071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84567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09351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94281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61294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19042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91104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33599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16002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82357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82368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93346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76374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15355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91677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10396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2409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