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4513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6678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45744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0717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4203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077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7585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1899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62382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70148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6063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233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7508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8399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2765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13927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4567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18314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5836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76213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15887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2950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511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33590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145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6292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19570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7801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4016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02923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2232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99629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5683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56222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9730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01023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86571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70702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64395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