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12865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159101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