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4789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72775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248337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7585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