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606190237"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1014140887"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335302124"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1452867228"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029057973"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2145549261"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456631020"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573078356"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680833316"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958407138"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527809585"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684495012"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823876845"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