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UBROUTINE MACE(P,N,X,Y,W,L,DELRSQ,NS,TX,TY,RSQ,IERR,M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STIMATE MULTIPLE OPTIMAL TRANSFORMATIONS FOR RE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LATION BY ALTERNATING CONDITIONAL EXPECTATION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ERSION 3/28/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REIMAN AND FRIEDMAN, JOURNAL OF THE AMERICAN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SSOCIATION (SEPTEMBER,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D  AND COPYWRITE (C) 1985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JEROME H. FRI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DEPARTMENT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STANFORD LINEAR ACCELERAT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N : NUMBER OF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P : NUMBER OF PREDICTOR VARIABLES FOR EACH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X(P,N) : PREDICTOR DAT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Y(N) : RESPONSE VALUES FOR THE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ISSING VALUES ARE SIGNIFIED BY A VALUE (RESPO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REDICTOR) GREATER THAN OR EQUAL T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SEE BELOW - DEFAULT, BIG = 1.0E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W(N) : WEIGHTS FOR THE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(P+1) : FLAG FOR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(1) THROUGH L(P) : PREDICT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(P+1) : RESPONS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(I)=0 =&gt; ITH VARIABLE N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(I)=1 =&gt; ITH VARIABLE ASSUMES ORDER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(I)=2 =&gt; ITH VARIABLE ASSUMES CIRCULAR (PERIODIC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N THE RANGE (0.0,1.0) WITH PERIO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(I)=3 =&gt; ITH VARIABLE TRANSFORMATION IS TO BE MONO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(I)=4 =&gt; ITH VARIABLE TRANSFORMATION IS TO BE LI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(I)=5 =&gt; ITH VARIABLE ASSUMES CATEGORICAL (UNORDERABLE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ELRSQ : TERMINATION THRESHOLD. ITERATION STO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SQ CHANGES LESS THAN DELRSQ IN 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NSECUTIVE ITERATIONS (SEE BELOW - DEFAULT, NTERM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S : NUMBER OF EIGENSOLUTIONS (SETS OF TRANSFORM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X(N,P,NS) : PREDICTOR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X(J,I,K) = TRANSFORMED VALUE OF ITH PREDICTOR FOR JTH 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FOR KTH EIGEN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Y(N,NS) = RESPON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Y(J,K) = TRANSFORMED RESPONSE VALUE FOR JTH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FOR KTH EIGEN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SQ(NS) = FRACTION OF VARIANCE(TY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EXPLAINED BY SUM TX(I)&lt;X(I)&gt;  FOR EACH EIGEN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I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ERR : ERRO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ERR = 0 :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ERR &gt; 0 : ERROR DETECTED - SEE FORMAT STAT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CR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M(N,P+1), Z(N,12) : INTERNAL WORKING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E: MACE USES AN ITERATIVE PROCEDURE FOR SOLVING TH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PROBLEM. DEFAULT STARTING TRANSFORMATIONS ARE TY(J,K)=Y(J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TX(J,I,K)=X(I,J) : J=1,N, I=1,P, K=1,NS. OTHER STARTING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CAN BE SPECIFIED (IF DESIRED) FOR EITHER THE RESPONSE AND/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THE PREDICTOR VARIABLES. THIS IS SIGNALED BY NE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CORRESPONDING L(I) VALUE AND STORING THE STARTING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VALUES IN THE CORRESPONDING ARRAY (TY(J,K), TX(J,I,K)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CALLING M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UBROUTINE MODEL(P,N,Y,W,L,TX,TY,F,T,M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UTES RESPONSE PREDICTIVE  FUNCTION F FOR THE MODEL YHAT = F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F(T) = E(Y : T),     T =   SUM  TX&lt;I&gt; ( X&lt;I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I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THE X TRANSFORMATIONS TX CONSTRUCTED BY SUBROUTINE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Y IS A CATEGORICAL VARIABLE (CLASSIFICAT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F(T) = TY  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P,N,Y,W,L : SAME INPUT AS FOR SUBROUTINE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TX,TY,M,Z : OUTPUT FROM SUBROUTINE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F(N),T(N) : INPUT FOR SUBROUTINE ACE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E: THIS SUBROUTINE MUST BE CALLED BEFORE SUBROUTINE ACE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UBROUTINE ACEMOD(V,P,N,X,L,TX,F,T,M,Y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UTES RESPONSE Y ESTIMATES FROM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YHAT =  F ( T( V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THE X TRANSFORMATIONS TX CONSTRUCTED BY SUBROUTINE 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PREDICTOR FUNCTION (F,T) CONSTRUCTED BY SUBROUTIN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V(P) : VECTOR OF PREDICT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P,N,X,L : SAME INPUT AS FOR SUBROUTINE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X,M : OUTPUT FROM SUBROUTINE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F,T : OUTPUT FROM SUBROUTIN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YHAT : ESTIMATED RESPONSE VALUE FO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E: THIS SUBROUTINE MUST NOT BE CALLED BEFORE SUBROUTIN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MMON /PARMS/ ITAPE,MAXIT,NTERM,SPAN,ALPHA,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SE PROCEDURE PARAMETERS CAN BE CHANGED IN THE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Y DEFINING THE ABOVE LABELED COMMON AND RESETTING THE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XECUTAB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TAPE : FORTRAN FILE NUMBER F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ITAPE.LE.0 =&gt; NO PRINTER OUT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XIT : MAXIMUM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TERM : NUMBER OF CONSECUTIVE ITERA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RSQ MUST CHANGE LESS THAN DELCOR FOR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PAN, ALPHA : SUPER SMOOTHER 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IG : A LARGE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upsmu (n,x,y,w,iper,span,alpha,smo,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although the following comments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latively old version, the arguement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in all subsequent versions.   Pat Neville, 26 Sept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per smoother (friedman and stuetzle, 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ersion 3/1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d by: j. h. fri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department of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tanford linear accelerat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tanford ca. 9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n : number of observations (x,y - pa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x(n) : ordered absciss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y(n) : corresponding ordinate (response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w(n) : weight for each (x,y)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per : periodic vari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per=1 =&gt; x is ordered interv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per=2 =&gt; x is a periodic variable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n the range (0.0,1.0) and peroi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span : smoother span (fraction of observations in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pan=0.0 =&gt; automatic (variable) spa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alpha : controles high frequency (small span) pe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used with automatic span selection (base tone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(alpha.le.0.0 or alpha.gt.10.0 =&gt; no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mo(n) : smoothed ordinate (response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cr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c(n,7) : internal working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for small samples (n &lt; 40) or if there are substanti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correlations between obserations close in x -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a prespecified fixed span smoother (span &gt; 0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used. reasonable span values are 0.3 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ort (v,a,ii,jj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pplies to a and v the permutation vector which sorts v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creasing order.  only elements from ii to jj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rrays iu(k) and il(k) permit sorting up to 2**(k+1)-1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is a modification of cacm algorithm #347 by r. c.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hich is a modified hoare quick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