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bey</w:t>
        <w:tab/>
        <w:tab/>
        <w:t>nickel in syenit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deaths</w:t>
        <w:tab/>
        <w:t>US accidental deaths 197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</w:t>
        <w:tab/>
        <w:tab/>
        <w:t>Australian AIDS surviv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  <w:tab/>
        <w:tab/>
        <w:t>body and brain weights from Rousseeuw &amp; Leroy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es</w:t>
        <w:tab/>
        <w:tab/>
        <w:t>quarterly series of the number of Australia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1</w:t>
        <w:tab/>
        <w:tab/>
        <w:t>time series of body temperatures of two be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sy</w:t>
        <w:tab/>
        <w:tab/>
        <w:t>biopsies on breast cancer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wt</w:t>
        <w:tab/>
        <w:tab/>
        <w:t xml:space="preserve">data on low birth weights for 189 bab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smer &amp; Lemeshow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</w:t>
        <w:tab/>
        <w:tab/>
        <w:t>the Boston ho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93</w:t>
        <w:tab/>
        <w:tab/>
        <w:t>data from 93 cars on sale in the USA i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</w:t>
        <w:tab/>
        <w:tab/>
        <w:t>cat weights from Fisher (19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th</w:t>
        <w:tab/>
        <w:tab/>
        <w:t>Fisher's data on hair and eye colours from Cai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</w:t>
        <w:tab/>
        <w:tab/>
        <w:t>dataset on heat evolved in setting 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</w:t>
        <w:tab/>
        <w:tab/>
        <w:t>copper in wholemeal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</w:t>
        <w:tab/>
        <w:tab/>
        <w:t>co-operative trial in analytica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</w:t>
        <w:tab/>
        <w:tab/>
        <w:t>dataset on performance of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s</w:t>
        <w:tab/>
        <w:tab/>
        <w:t>measurements of Leptograpsus c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ngs</w:t>
        <w:tab/>
        <w:t>tests on patients with Cushing's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</w:t>
        <w:tab/>
        <w:tab/>
        <w:t>DDT in 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</w:t>
        <w:tab/>
        <w:tab/>
        <w:t>time-series on UK lung deaths 1974-9 from Diggle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aths, fdeaths  as above, for males and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.deaths</w:t>
        <w:tab/>
        <w:t>annual totals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  <w:tab/>
        <w:tab/>
        <w:t>time series on UK road deaths of drivers from Harvey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</w:t>
        <w:tab/>
        <w:t>duration and waiting time for eruption from Old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</w:t>
        <w:tab/>
        <w:tab/>
        <w:t>ecological farm management in Terschelling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</w:t>
        <w:tab/>
        <w:tab/>
        <w:t>fragments of glass from forensic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es</w:t>
        <w:tab/>
        <w:tab/>
        <w:t>Forbes' dataset on boiling points, from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urine</w:t>
        <w:tab/>
        <w:t>levels of GAG in urine of 314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</w:t>
        <w:tab/>
        <w:t>velocities of 82 galaxies, from Roeder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n</w:t>
        <w:tab/>
        <w:tab/>
        <w:t>remission times on leukemia patients (cens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</w:t>
        <w:tab/>
        <w:t>rat geno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gais</w:t>
        <w:tab/>
        <w:tab/>
        <w:t>line transect of soil in gilgai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</w:t>
        <w:tab/>
        <w:tab/>
        <w:t>Stanford heart transpl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</w:t>
        <w:tab/>
        <w:tab/>
        <w:t>dataset on times of Scottish hill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</w:t>
        <w:tab/>
        <w:tab/>
        <w:t>bivariate randomized block expt on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</w:t>
        <w:tab/>
        <w:t>numbers of car insurance claim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</w:t>
        <w:tab/>
        <w:tab/>
        <w:t>(uncensored) survival times on leukemia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</w:t>
        <w:tab/>
        <w:tab/>
        <w:t>dataset on luteinizing hormone from D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</w:t>
        <w:tab/>
        <w:tab/>
        <w:t>body weight(kg) and brain weight (g) of mammals, from We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ycle</w:t>
        <w:tab/>
        <w:tab/>
        <w:t>motorcycle impact data - Silverman JRSS B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</w:t>
        <w:tab/>
        <w:t>survival from melanomas from Andersen et al.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rche</w:t>
        <w:tab/>
        <w:t>proportions of female children who have reached men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son</w:t>
        <w:tab/>
        <w:t>Michelson's measurements of the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38</w:t>
        <w:tab/>
        <w:tab/>
        <w:t>status of Minnesota high-school leavers of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</w:t>
        <w:tab/>
        <w:tab/>
        <w:t>accelerated life testing on moto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b</w:t>
        <w:tab/>
        <w:tab/>
        <w:t>passage times f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em</w:t>
        <w:tab/>
        <w:tab/>
        <w:t>time-series of temperatures in Nottingham, 1920-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1</w:t>
        <w:tab/>
        <w:tab/>
        <w:t>US Naval Petroleum Reserve 1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s</w:t>
        <w:tab/>
        <w:tab/>
        <w:t>split-plot trial of oat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</w:t>
        <w:tab/>
        <w:tab/>
        <w:t>tests of auditory perception in children with 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s</w:t>
        <w:tab/>
        <w:t>de Piles' scores of pa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</w:t>
        <w:tab/>
        <w:tab/>
        <w:t>Prater's data on the refining of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</w:t>
        <w:tab/>
        <w:tab/>
        <w:t>Belgian 'phone calls 1950-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a.tr</w:t>
        <w:tab/>
        <w:tab/>
        <w:t>diabetes in Pima Indians -- tr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a.te</w:t>
        <w:tab/>
        <w:tab/>
        <w:t>diabetes in Pima Indians --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e</w:t>
        <w:tab/>
        <w:tab/>
        <w:t>School absences from Aitkin 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</w:t>
        <w:tab/>
        <w:tab/>
        <w:t>blood pressure experiments on 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</w:t>
        <w:tab/>
        <w:tab/>
        <w:t>road deaths by state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ifer</w:t>
        <w:tab/>
        <w:tab/>
        <w:t>numbers of rotifers of two species vs flui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</w:t>
        <w:tab/>
        <w:tab/>
        <w:t>dataset on rubber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kap</w:t>
        <w:tab/>
        <w:tab/>
        <w:t>USSR petroleum reservoir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</w:t>
        <w:tab/>
        <w:tab/>
        <w:t>ship damage incidents, from McCullagh &amp; Nelder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mp</w:t>
        <w:tab/>
        <w:tab/>
        <w:t>shrimp in shrimp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</w:t>
        <w:tab/>
        <w:tab/>
        <w:t>decision tree problem from Michie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ka</w:t>
        <w:tab/>
        <w:tab/>
        <w:t>growth curve data for Sitka trees from Diggle et al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ka89</w:t>
        <w:tab/>
        <w:tab/>
        <w:t>ditto for the trees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e</w:t>
        <w:tab/>
        <w:tab/>
        <w:t>AFM compositions of aphyric Skye la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s</w:t>
        <w:tab/>
        <w:tab/>
        <w:t>snail mortail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</w:t>
        <w:tab/>
        <w:tab/>
        <w:t>steam pressure data from Draper &amp; Smith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er</w:t>
        <w:tab/>
        <w:tab/>
        <w:t>Stormer viscometer calibration data from Williams (19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</w:t>
        <w:tab/>
        <w:tab/>
        <w:t>survey of Adelaide University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.tr</w:t>
        <w:tab/>
        <w:t>synthetic classification problem -- tr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.te</w:t>
        <w:tab/>
        <w:t>synthetic classification problem --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</w:t>
        <w:tab/>
        <w:tab/>
        <w:t>topographic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  <w:tab/>
        <w:tab/>
        <w:t>effect of Swedish speed limits on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</w:t>
        <w:tab/>
        <w:tab/>
        <w:t>volume of Black cherry trees vs diameter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ereal</w:t>
        <w:tab/>
        <w:t>nutritional and marketing information on US ce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crime</w:t>
        <w:tab/>
        <w:tab/>
        <w:t>the effect of punishment regimes on cri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</w:t>
        <w:tab/>
        <w:tab/>
        <w:t>Veteran's Administration lung cance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loss</w:t>
        <w:tab/>
        <w:tab/>
        <w:t>weight loss by an obes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rs</w:t>
        <w:tab/>
        <w:tab/>
        <w:t>wader counts in South Afr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