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7213015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0803014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44716773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87191438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50871440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10022382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07659988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47086903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59765577"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84984875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97321619"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11434597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26822716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