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633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833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158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1275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