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8422061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7571097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5489180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8265935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220402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3248081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690084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2114461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0365142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881298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8018081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