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98068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03937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01700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83204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66107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32097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91896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21863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10058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52605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53115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